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Самара    рег.    №    73.63.02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3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3,6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3604"/>
        <w:gridCol w:w="5048"/>
      </w:tblGrid>
      <w:tr>
        <w:trPr>
          <w:trHeight w:val="3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3116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117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263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270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3011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10"/>
        <w:gridCol w:w="5193"/>
        <w:gridCol w:w="4159"/>
      </w:tblGrid>
      <w:tr>
        <w:trPr>
          <w:trHeight w:val="61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й Дивиз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,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Ленинского Комсомол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Др.Народов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-й пр-д Инженерный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Ульяновск - Димитров град - Самара»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ниной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06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.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Ульяновск - Димитров град - Самара»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7.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Урал М5»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203"/>
        <w:gridCol w:w="4159"/>
      </w:tblGrid>
      <w:tr>
        <w:trPr>
          <w:trHeight w:val="60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ях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36"/>
        <w:gridCol w:w="1667"/>
        <w:gridCol w:w="1404"/>
        <w:gridCol w:w="1862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-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7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37; 13: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37; 13: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:12; 13: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05; 00: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:12; 13:5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05; 00:21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0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:36; 14: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43; 0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:36; 14: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43; 00: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48; 15: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:45; 2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48; 15:4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:45; 23:0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10; 2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10; 20:1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2:00Z</dcterms:created>
  <dc:creator/>
  <dc:description/>
  <dc:language>en-US</dc:language>
  <cp:lastModifiedBy/>
  <dcterms:modified xsi:type="dcterms:W3CDTF">2017-11-23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